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壓力容器協會標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日</w:t>
      </w:r>
    </w:p>
    <w:tbl>
      <w:tblPr>
        <w:tblW w:w="996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756"/>
        <w:gridCol w:w="2713"/>
        <w:gridCol w:w="4757"/>
      </w:tblGrid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eastAsia="標楷體"/>
                <w:sz w:val="28"/>
                <w:szCs w:val="28"/>
              </w:rPr>
              <w:t>年度即測即評及發證技能檢定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eastAsia="標楷體"/>
                <w:sz w:val="28"/>
                <w:szCs w:val="28"/>
              </w:rPr>
              <w:t>固定式起重機地面操作維護案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不得使用鉛筆書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（含稅）</w:t>
            </w:r>
          </w:p>
        </w:tc>
      </w:tr>
      <w:tr>
        <w:trPr>
          <w:trHeight w:val="2009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240" w:after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負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240" w:after="240"/>
              <w:rPr/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7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註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秘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處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 購 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辦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室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持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40" w:right="746" w:gutter="0" w:header="0" w:top="599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11:00Z</dcterms:created>
  <dc:creator>劉家鴻</dc:creator>
  <dc:description/>
  <cp:keywords/>
  <dc:language>en-US</dc:language>
  <cp:lastModifiedBy>中華壓力容器協會 社團法人</cp:lastModifiedBy>
  <cp:lastPrinted>2017-12-18T13:55:00Z</cp:lastPrinted>
  <dcterms:modified xsi:type="dcterms:W3CDTF">2025-01-08T08:11:00Z</dcterms:modified>
  <cp:revision>8</cp:revision>
  <dc:subject/>
  <dc:title>行政院公共工程委員會標單</dc:title>
</cp:coreProperties>
</file>